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8310000-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ослуги з прання і сухого чищен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(</w:t>
      </w:r>
      <w:r>
        <w:rPr>
          <w:rFonts w:cs="Times New Roman" w:ascii="Times New Roman" w:hAnsi="Times New Roman"/>
          <w:sz w:val="24"/>
          <w:szCs w:val="24"/>
          <w:lang w:val="uk-UA"/>
        </w:rPr>
        <w:t>Послуги з прання і сухого чищення робочого спецодягу від забруднення та мастильних матеріалів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UA-2025-01-17-012997-a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ічні та якісні характеристики предмета закупівлі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надає послуги з прання і сухого чищення робочого спецодягу, що включають в себе: виведення бруду, плям від мастільних матеріалів, сухе чищення, сушка, прасування одяг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повинен надати Замовнику Послуги, якість яких відповідає умовам Договору та відповідно до вимог ДСТУ (ГОСТів, ТУ, ISO тощ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у складі тендерної пропозиції надає копію сертифікату ISO 9001:2015, IDT «Системи управління якіст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забезпечує відповідність якості надання послуг, що надаються ним, - специфікаціям, державним стандартам, технічним умовам, а також наявність сертифікатів, технічних паспортів, інших документів, що засвідчують їх характеристики і які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надає послуги з прання і сухого чищення робочого спецодягу Замовника власними силами, миючими засобами та на власному обладнанн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доставляє та забирає робочий спецодяг за адресою Замовника (в обох напрямках) власним транспортом, без відшкодування йому затра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антаження та розвантаження білизни здійснють Сторо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йом Виконавцем робочого одягу оформлюється накладною, де зазначаються відомості щодо асортименту робочого спецодягу, кількості в одиниц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ернення Замовнику робочого спецодягу здійснюється Виконавцем на підставі накладної, оформленої при прийомі білизн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 Виконавець зобов’язаний виконати комплексне обслуговування по </w:t>
      </w:r>
      <w:r>
        <w:rPr>
          <w:rFonts w:cs="Times New Roman" w:ascii="Times New Roman" w:hAnsi="Times New Roman"/>
          <w:b/>
          <w:sz w:val="24"/>
          <w:szCs w:val="24"/>
        </w:rPr>
        <w:t>сухому хімічному чищенню спецодягу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речі після </w:t>
      </w:r>
      <w:r>
        <w:rPr>
          <w:rFonts w:cs="Times New Roman" w:ascii="Times New Roman" w:hAnsi="Times New Roman"/>
          <w:sz w:val="24"/>
          <w:szCs w:val="24"/>
        </w:rPr>
        <w:t>сухого хімічного чищення</w:t>
      </w:r>
      <w:r>
        <w:rPr>
          <w:rFonts w:cs="Times New Roman" w:ascii="Times New Roman" w:hAnsi="Times New Roman"/>
          <w:bCs/>
          <w:sz w:val="24"/>
          <w:szCs w:val="24"/>
        </w:rPr>
        <w:t xml:space="preserve"> мають бути якісно вичищені з запахом притаманним чистим свіжим речам, без різкого хімічного запаху від хімічної рідини, що використовується для чищенн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ез плям і бруду різного походженн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чі не повинна містити залишків хімічної рідини, що використовується для чищенн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тельно вичищена та добре просушена, випрасувані і вивітрена, рівно складена без пошкоджень, інших дефектів, не мати перекосів, зім’ятих місць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ри виконанні послуги хімічні препарати та види обробки повинні відповідати зазначеним символам та вимогам догляду за виробо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ичищені речі упаковуються в поліетиленові пакети, які мають забезпечити цілісність та чистоту під час передавання Замовник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Lucida Sans Unicode" w:cs="Times New Roman"/>
          <w:b/>
          <w:b/>
          <w:bCs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56" w:before="0" w:after="0"/>
        <w:ind w:firstLine="426"/>
        <w:jc w:val="both"/>
        <w:rPr/>
      </w:pPr>
      <w:r>
        <w:rPr>
          <w:rFonts w:eastAsia="Lucida Sans Unicode" w:cs="Times New Roman" w:ascii="Times New Roman" w:hAnsi="Times New Roman"/>
          <w:b/>
          <w:sz w:val="24"/>
          <w:szCs w:val="24"/>
        </w:rPr>
        <w:t xml:space="preserve">Під час надання послуг із прання </w:t>
      </w:r>
      <w:r>
        <w:rPr>
          <w:rFonts w:cs="Times New Roman" w:ascii="Times New Roman" w:hAnsi="Times New Roman"/>
          <w:b/>
          <w:sz w:val="24"/>
          <w:szCs w:val="24"/>
        </w:rPr>
        <w:t>і сухого чищення робочого спецодягу,</w:t>
      </w:r>
      <w:r>
        <w:rPr>
          <w:rFonts w:eastAsia="Lucida Sans Unicode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иконавець</w:t>
      </w:r>
      <w:r>
        <w:rPr>
          <w:rFonts w:eastAsia="Lucida Sans Unicode" w:cs="Times New Roman" w:ascii="Times New Roman" w:hAnsi="Times New Roman"/>
          <w:b/>
          <w:sz w:val="24"/>
          <w:szCs w:val="24"/>
        </w:rPr>
        <w:t xml:space="preserve"> повинен дотримуватися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ГСТУ 201-04-96 Вироби білизняні, оброблені в пральні. Загальні технічні умови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СТУ ГОСТ 12.2.084:2007 Машини та обладнання для пралень та підприємств хімчистки. Загальні вимоги щодо безпеки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СТУ 2320-93 Роботи з хімічними речовинами на підприємствах хімічної чистки одягу та прання білизни. Вимоги безпеки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СП 201-97 Державні санітарні правила охорони атмосферного повітря населених місць (від забруднення хімічними і біологічними речовинами)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НАОП 9.0.30-1.06-97 Правила охорони праці при експлуатації пралень і лазень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Санітарні правила пристрою, устаткування і змісту пралень № 979-72.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скорочення експлуатаційних витрат Замовника, Виконавець повинен розміщуватися в межах міста Києва.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269"/>
        <w:gridCol w:w="2268"/>
        <w:gridCol w:w="1701"/>
      </w:tblGrid>
      <w:tr>
        <w:trPr>
          <w:trHeight w:val="329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формація про кількісні характеристики предмету закупівлі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слуги з прання і сухого чище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. вимір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-ть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Брюки робочі х/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тка робоча х/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тка робоча ват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юки робочі ватн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тка на синтепон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 халат х/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інезон робоч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ови надання по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надає послуги з прання і сухого чищення робочого спецодягу, що включають в себе: виведення бруду, плям від мастільних матеріалів, сухе чищення, сушка, прасування одяг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повинен надати Замовнику Послуги, якість яких відповідає умовам Договору та відповідно до вимог ДСТУ (ГОСТів, ТУ, ISO тощ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у складі тендерної пропозиції надає копію сертифікату ISO 9001:2015, IDT «Системи управління якіст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забезпечує відповідність якості надання послуг, що надаються ним, - специфікаціям, державним стандартам, технічним умовам, а також наявність сертифікатів, технічних паспортів, інших документів, що засвідчують їх характеристики і які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надає послуги з прання і сухого чищення робочого спецодягу Замовника власними силами, миючими засобами та на власному обладнанн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доставляє та забирає робочий спецодяг за адресою Замовника (в обох напрямках) власним транспортом, без відшкодування йому затра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антаження та розвантаження білизни здійснють Сторо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йом Виконавцем робочого одягу оформлюється накладною, де зазначаються відомості щодо асортименту робочого спецодягу, кількості в одиниц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ернення Замовнику робочого спецодягу здійснюється Виконавцем на підставі накладної, оформленої при прийомі білизн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речі після </w:t>
      </w:r>
      <w:r>
        <w:rPr>
          <w:rFonts w:cs="Times New Roman" w:ascii="Times New Roman" w:hAnsi="Times New Roman"/>
          <w:sz w:val="24"/>
          <w:szCs w:val="24"/>
        </w:rPr>
        <w:t>сухого хімічного чищення</w:t>
      </w:r>
      <w:r>
        <w:rPr>
          <w:rFonts w:cs="Times New Roman" w:ascii="Times New Roman" w:hAnsi="Times New Roman"/>
          <w:bCs/>
          <w:sz w:val="24"/>
          <w:szCs w:val="24"/>
        </w:rPr>
        <w:t xml:space="preserve"> мають бути якісно вичищені з запахом притаманним чистим свіжим речам, без різкого хімічного запаху від хімічної рідини, що використовується для чищенн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ез плям і бруду різного походженн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чі не повинна містити залишків хімічної рідини, що використовується для чищенн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тельно вичищена та добре просушена, випрасувані і вивітрена, рівно складена без пошкоджень, інших дефектів, не мати перекосів, зім’ятих місць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ри виконанні послуги хімічні препарати та види обробки повинні відповідати зазначеним символам та вимогам догляду за вироб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ичищені речі упаковуються в поліетиленові пакети, які мають забезпечити цілісність та чистоту під час передавання Замовни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- Переможець оплачує без відшкодування Замовником усі витрати, пов’язані з пересилкою документів, навантажувально-розвантажувальними та транспортними витратам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4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4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та кількості, яке забезпечується </w:t>
      </w:r>
      <w:r>
        <w:rPr>
          <w:rFonts w:cs="Times New Roman" w:ascii="Times New Roman" w:hAnsi="Times New Roman"/>
          <w:sz w:val="24"/>
          <w:szCs w:val="24"/>
        </w:rPr>
        <w:t>відповідністю якості надання послуг, державним стандартам, технічним умовам, що засвідчують їх характеристики і які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20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5-04-10T11:29:00Z</dcterms:modified>
  <cp:revision>3</cp:revision>
  <dc:subject/>
  <dc:title/>
</cp:coreProperties>
</file>